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3402"/>
        <w:gridCol w:w="1984"/>
        <w:gridCol w:w="2537"/>
        <w:gridCol w:w="1148"/>
        <w:gridCol w:w="1134"/>
        <w:gridCol w:w="1417"/>
        <w:gridCol w:w="2268"/>
      </w:tblGrid>
      <w:tr>
        <w:trPr>
          <w:tblHeader w:val="true"/>
          <w:trHeight w:val="1550" w:hRule="atLeast"/>
          <w:cantSplit w:val="true"/>
        </w:trPr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3"/>
              <w:ind w:right="-75" w:hanging="0"/>
              <w:rPr/>
            </w:pPr>
            <w:r>
              <w:rPr/>
              <w:t>Позиция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sz w:val="24"/>
              </w:rPr>
              <w:t>Наименование и техническая характеристика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sz w:val="24"/>
              </w:rPr>
              <w:t>Тип, марка</w:t>
              <w:br/>
              <w:t>обозначение</w:t>
              <w:br/>
              <w:t>документа</w:t>
              <w:br/>
              <w:t>опросного лис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spacing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sz w:val="24"/>
              </w:rPr>
              <w:t>Код</w:t>
              <w:br/>
              <w:t>оборудования,</w:t>
              <w:br/>
              <w:t>изделия,</w:t>
              <w:br/>
              <w:t>материала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sz w:val="24"/>
              </w:rPr>
              <w:t>Завод-</w:t>
              <w:br/>
              <w:t>изготовитель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48" w:hanging="0"/>
              <w:jc w:val="center"/>
              <w:rPr>
                <w:rFonts w:ascii="Courier New" w:hAnsi="Courier New" w:cs="Courier New"/>
                <w:spacing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sz w:val="24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sz w:val="24"/>
              </w:rPr>
              <w:t>Коли-</w:t>
              <w:br/>
              <w:t>че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sz w:val="24"/>
              </w:rPr>
              <w:t>Масса единицы</w:t>
              <w:br/>
              <w:t>кг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sz w:val="24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sz w:val="24"/>
              </w:rPr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9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Courier New" w:hAnsi="Courier New" w:cs="Courier New"/>
                <w:bCs/>
                <w:spacing w:val="-30"/>
                <w:kern w:val="0"/>
                <w:position w:val="-26"/>
              </w:rPr>
            </w:pPr>
            <w:r>
              <w:rPr>
                <w:rFonts w:cs="Courier New" w:ascii="Courier New" w:hAnsi="Courier New"/>
                <w:b w:val="false"/>
                <w:spacing w:val="-30"/>
                <w:position w:val="-30"/>
                <w:sz w:val="32"/>
                <w:szCs w:val="32"/>
              </w:rPr>
              <w:t>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pacing w:val="-30"/>
                <w:kern w:val="0"/>
                <w:position w:val="-30"/>
                <w:sz w:val="24"/>
              </w:rPr>
            </w:pPr>
            <w:r>
              <w:rPr>
                <w:rFonts w:cs="Courier New" w:ascii="Courier New" w:hAnsi="Courier New"/>
                <w:bCs/>
                <w:spacing w:val="-30"/>
                <w:kern w:val="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30"/>
                <w:position w:val="-3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pacing w:val="-30"/>
                <w:position w:val="-3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30"/>
                <w:position w:val="-30"/>
                <w:sz w:val="24"/>
                <w:szCs w:val="32"/>
              </w:rPr>
            </w:pPr>
            <w:r>
              <w:rPr>
                <w:rFonts w:cs="Courier New" w:ascii="Courier New" w:hAnsi="Courier New"/>
                <w:b/>
                <w:spacing w:val="-30"/>
                <w:position w:val="-30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Монитор плоскопанельный 20”, 0.294 </w:t>
            </w:r>
            <w:r>
              <w:rPr>
                <w:rFonts w:cs="Courier New" w:ascii="Courier New" w:hAnsi="Courier New"/>
                <w:color w:val="FF0000"/>
                <w:spacing w:val="-30"/>
                <w:position w:val="-30"/>
                <w:sz w:val="24"/>
              </w:rPr>
              <w:t>АРМ-ШН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Silver TFT Matrix, 1600х1200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Contrast ratio 500(typ.),Brighness 250 cd/m2, Response time</w:t>
            </w:r>
            <w:r>
              <w:rPr>
                <w:rFonts w:cs="Arial" w:ascii="Arial" w:hAnsi="Arial"/>
                <w:spacing w:val="-30"/>
                <w:position w:val="-30"/>
                <w:sz w:val="24"/>
                <w:lang w:val="en-US"/>
              </w:rPr>
              <w:t>&lt;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2ms(typ.),OSD, TCOO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90S5F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Philips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Устройство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бесперебойного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итания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Black SMART-UPS 1500 VA, RackMount,2u, Line-Interactiv USB and serial connectivity,repl.batt,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AUTOMATIC VOLTAGE REGULATIO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SUA1500RMI2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APC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ШН-1 Ш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-1 Ш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ойка СШС-2 ШТ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Клавиатур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ШН-1 Ш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-2 Ш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ойка СШС-4 ШТ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Мышь</w:t>
            </w:r>
            <w:r>
              <w:rPr>
                <w:lang w:val="en-US"/>
              </w:rPr>
              <w:t>”</w:t>
            </w:r>
            <w:r>
              <w:rPr/>
              <w:t xml:space="preserve"> оптиче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ШН-1 Ш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-2 Ш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ойка СШС-4 ШТ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Сетевой фильтр-разветвитель на 6 розеток с защитой и выключателем 19”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ZPS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PZ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30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(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Shuko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, Немецкий стандар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ШН-2 Ш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-2 Ш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ойка СШС-2 ШТ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6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lang w:val="en-US"/>
              </w:rPr>
            </w:pPr>
            <w:r>
              <w:rPr/>
              <w:t>Коммутатор периферии 2-</w:t>
            </w:r>
            <w:r>
              <w:rPr>
                <w:lang w:val="en-US"/>
              </w:rPr>
              <w:t>port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KVM Switch with build in cables DKVM-2K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D-Link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ШН-1 Ш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-4 Ш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ойка СШС-2 ШТ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ринтер цветной,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HP Desk Jet 1220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ШН-1 Ш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-1272540</wp:posOffset>
                      </wp:positionV>
                      <wp:extent cx="374650" cy="332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83</w:t>
                                  </w:r>
                                </w:p>
                              </w:txbxContent>
                            </wps:txbx>
                            <wps:bodyPr anchor="t" lIns="91440" tIns="8255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6.2pt;mso-wrap-distance-left:9.05pt;mso-wrap-distance-right:9.05pt;mso-wrap-distance-top:0pt;mso-wrap-distance-bottom:0pt;margin-top:-100.2pt;mso-position-vertical-relative:text;margin-left:78.85pt;mso-position-horizontal-relative:text">
                      <v:textbox inset="0.1in,0.0902777777777778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8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-1 Ш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Звуковые колон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SPK-GEN-Q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Genius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Комп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ШН-1 Компл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-1 Компл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ойка СШС- 1 Компл.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Системный блок в АРМ-ШН с системным и специальным 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Advantech,IPC-6908-260/6108P4/PCA-6181 PIV, 2/8Gz, DDR 256 Mb, LAN Ethernet 10/100, SOUND,USB 2.0,HDD 80Gb, fdd 1,44, cd-rom 52[/sb Live 5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Advantec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каф АРМ-ДНЦ 19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5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U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, 600х800х763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ZPS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SZB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117-16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AA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11-0000</w:t>
            </w:r>
          </w:p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ТУ 32ЦШ4639-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56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0"/>
              <w:rPr/>
            </w:pPr>
            <w:r>
              <w:rPr/>
              <w:t xml:space="preserve">Системный блок </w:t>
            </w:r>
            <w:r>
              <w:rPr>
                <w:lang w:val="en-US"/>
              </w:rPr>
              <w:t>c</w:t>
            </w:r>
            <w:r>
              <w:rPr/>
              <w:t xml:space="preserve"> ПО АРМ-ДНЦ (подключение 4-х независимых мониторов 1600х1200х32 </w:t>
            </w:r>
            <w:r>
              <w:rPr>
                <w:lang w:val="en-US"/>
              </w:rPr>
              <w:t>bit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Advantech,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асси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 4U, PIV, 2.8 Gz,DDR 256 Mb, HDD 80 Gb SATA 7200, LAN Ethernet 10/100, SOUND, UAB 2.0 FDD 1,44 CD-ROM 52X Video Matrox 4-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Advantec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Электронный переклю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Сетевой концентратор АРМ-ДНЦ ЛВС 19” 16 </w:t>
            </w:r>
            <w:r>
              <w:rPr>
                <w:lang w:val="en-US"/>
              </w:rPr>
              <w:t>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UTP 10/100 Mbps Auto-sensing, Stand-alone</w:t>
            </w:r>
          </w:p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DES-1016R(441x207x44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D-Link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-1 ШТ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Стойка СШС-1 ШТ 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онитор плоскопанельный АРМ-ДНЦ 20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”, 0.29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Silver TFT Matrix, 1600х1200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Contrast ratio 500(typ.),Brighness 250 cd/m(typ.),2, Response time</w:t>
            </w:r>
            <w:r>
              <w:rPr>
                <w:rFonts w:cs="Arial" w:ascii="Arial" w:hAnsi="Arial"/>
                <w:spacing w:val="-30"/>
                <w:position w:val="-30"/>
                <w:sz w:val="24"/>
                <w:lang w:val="en-US"/>
              </w:rPr>
              <w:t>&lt;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2ms(typ.),OSD, TCOO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90S5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Philip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-1268730</wp:posOffset>
                      </wp:positionV>
                      <wp:extent cx="359410" cy="374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84</w:t>
                                  </w:r>
                                </w:p>
                              </w:txbxContent>
                            </wps:txbx>
                            <wps:bodyPr anchor="t" lIns="91440" tIns="8255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3pt;height:29.5pt;mso-wrap-distance-left:9.05pt;mso-wrap-distance-right:9.05pt;mso-wrap-distance-top:0pt;mso-wrap-distance-bottom:0pt;margin-top:-99.9pt;mso-position-vertical-relative:text;margin-left:80.5pt;mso-position-horizontal-relative:text">
                      <v:textbox inset="0.1in,0.0902777777777778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8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Устройство подтверждения команд 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УПОК-01 </w:t>
              <w:br/>
              <w:t>АУЕР.467850.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 шт. на участок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Устройство защиты от несанкционированного доступа “Пароль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каф промышленный Сервер, Шлюз, Связь 19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SZB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45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U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, 600х800х2096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ZPAS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SZB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009-16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AA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71-0000</w:t>
            </w:r>
          </w:p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6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05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онитор плоскопанельный промышленный 15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”, 0.29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7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Silver TFT Matrix, 1024х768/75 Hz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Contrast ratio 450(typ.),Brighness 250 cd/m2(typ.), Response time</w:t>
            </w:r>
            <w:r>
              <w:rPr>
                <w:rFonts w:cs="Arial" w:ascii="Arial" w:hAnsi="Arial"/>
                <w:spacing w:val="-30"/>
                <w:position w:val="-30"/>
                <w:sz w:val="24"/>
                <w:lang w:val="en-US"/>
              </w:rPr>
              <w:t>&lt;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6ms(typ.),Power supply?OSD, TCOO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HPI-150S6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Philip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ойка СШС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Коммутационная панель 19” на 24 порта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RJ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45, Категорий 5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Dual ID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Hyperline PP-19-24-8P8C-C5e-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ойка СШС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Системный блок РС ”Связь”. Промышленный компьют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Advantech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, Шасси 4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U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,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PIV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, 2.8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Gz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,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DDR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256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Mb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,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HDD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80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Gb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SATA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7200,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LAN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Ethernet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10/100,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SOUND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,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UAB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2.0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FDD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1,44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CD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ROM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+плата расширения 4Х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RS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Advantec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8"/>
                <w:szCs w:val="28"/>
              </w:rPr>
              <w:t>Станция связ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-1264920</wp:posOffset>
                      </wp:positionV>
                      <wp:extent cx="355600" cy="389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85</w:t>
                                  </w:r>
                                </w:p>
                              </w:txbxContent>
                            </wps:txbx>
                            <wps:bodyPr anchor="t" lIns="91440" tIns="8255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pt;height:30.7pt;mso-wrap-distance-left:9.05pt;mso-wrap-distance-right:9.05pt;mso-wrap-distance-top:0pt;mso-wrap-distance-bottom:0pt;margin-top:-99.6pt;mso-position-vertical-relative:text;margin-left:79.9pt;mso-position-horizontal-relative:text">
                      <v:textbox inset="0.1in,0.0902777777777778in"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8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Системный блок Шлюз, Сервер. Промышленный компьют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Proliant DL 140 G2 3,4/2M GHz Xeon 1GD,80GB, SATA (XEON 3,4GHz(2MB)1Gb/80Gb,SATA/no CD&amp;FDD/2[10/100/1000 NI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Advantec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8"/>
                <w:szCs w:val="28"/>
              </w:rPr>
              <w:t>Шлюз, сервер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Программное обеспечение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Windows XP Professional (ru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</w:rPr>
            </w:pPr>
            <w:r>
              <w:rPr>
                <w:rFonts w:cs="Courier New" w:ascii="Courier New" w:hAnsi="Courier New"/>
                <w:spacing w:val="-30"/>
                <w:position w:val="-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 электромеханика диста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 ШНД-1 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обильное рабочее место электромеханика + отладочное 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Notebook(15 CO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</w:rPr>
            </w:pPr>
            <w:r>
              <w:rPr>
                <w:rFonts w:cs="Courier New" w:ascii="Courier New" w:hAnsi="Courier New"/>
                <w:spacing w:val="-30"/>
                <w:position w:val="-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szCs w:val="28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pacing w:val="-30"/>
                <w:position w:val="-3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pacing w:val="-30"/>
                <w:position w:val="-30"/>
                <w:sz w:val="32"/>
                <w:szCs w:val="32"/>
              </w:rPr>
              <w:t>Изделия и материа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30"/>
                <w:position w:val="-30"/>
                <w:sz w:val="24"/>
                <w:szCs w:val="32"/>
              </w:rPr>
            </w:pPr>
            <w:r>
              <w:rPr>
                <w:rFonts w:cs="Courier New" w:ascii="Courier New" w:hAnsi="Courier New"/>
                <w:b/>
                <w:spacing w:val="-30"/>
                <w:position w:val="-30"/>
                <w:sz w:val="24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Кабель “витая пара”-5 категории для интерфейс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STP4-S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"ЧИП Индустрия"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Для подкл.АРМ-Ш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о проект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Экран межсетевого обмена СЭТ-502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Для подкл.АРМ-Ш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инные клеммы ШК, блоки шинных клемм БШ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eastAsia="Courier New" w:cs="Courier New" w:ascii="Courier New" w:hAnsi="Courier New"/>
                <w:spacing w:val="-30"/>
                <w:position w:val="-3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Для подкл.АРМ-Ш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(Аналог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WAGO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)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Кабель мониторный , 5 проводов, опрессованный,  7,5 м </w:t>
            </w:r>
            <w:r>
              <w:rPr>
                <w:rFonts w:cs="Arial" w:ascii="Arial" w:hAnsi="Arial"/>
                <w:spacing w:val="-30"/>
                <w:position w:val="-30"/>
                <w:sz w:val="24"/>
              </w:rPr>
              <w:t>[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USA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TNT</w:t>
            </w:r>
            <w:r>
              <w:rPr>
                <w:rFonts w:cs="Arial" w:ascii="Arial" w:hAnsi="Arial"/>
                <w:spacing w:val="-30"/>
                <w:position w:val="-30"/>
                <w:sz w:val="24"/>
              </w:rPr>
              <w:t>]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HD DB15, Male-mal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  <w:lang w:val="en-US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Кабель клавиатуры, “мыши”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PS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2 , 6 проводов, опрессованный 7,5 м </w:t>
            </w:r>
            <w:r>
              <w:rPr>
                <w:rFonts w:cs="Arial" w:ascii="Arial" w:hAnsi="Arial"/>
                <w:spacing w:val="-30"/>
                <w:position w:val="-30"/>
                <w:sz w:val="24"/>
              </w:rPr>
              <w:t>[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USA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TNT</w:t>
            </w:r>
            <w:r>
              <w:rPr>
                <w:rFonts w:cs="Arial" w:ascii="Arial" w:hAnsi="Arial"/>
                <w:spacing w:val="-30"/>
                <w:position w:val="-30"/>
                <w:sz w:val="24"/>
              </w:rPr>
              <w:t>]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6MINI-DIN, Male-mal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  <w:lang w:val="en-US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Сетевой экранированный кабель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вилками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RJ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-45, 5 категор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Patch-cor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  <w:lang w:val="en-US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-1260475</wp:posOffset>
                      </wp:positionV>
                      <wp:extent cx="356235" cy="3689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91440" tIns="8255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05pt;height:29.05pt;mso-wrap-distance-left:9.05pt;mso-wrap-distance-right:9.05pt;mso-wrap-distance-top:0pt;mso-wrap-distance-bottom:0pt;margin-top:-99.25pt;mso-position-vertical-relative:text;margin-left:80.65pt;mso-position-horizontal-relative:text">
                      <v:textbox inset="0.1in,0.0902777777777778in"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8" w:hanging="0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ойка СШС Длина по мест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Пров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ГШВ 0,75</w:t>
            </w:r>
          </w:p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ТУ 16-505.437-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Ш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АРМ-ДНЦ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Длина по месту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Стойка СШС -10м </w:t>
            </w:r>
          </w:p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3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Провод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В3 1,5</w:t>
            </w:r>
          </w:p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ГОСТ 6323-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-ДНЦ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ойка СШС По мест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Пров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ГШВ 0,5</w:t>
            </w:r>
          </w:p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ТУ 16-505.437-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АРМ-ДНЦ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Длина по месту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Стойка СШС -10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0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position w:val="-30"/>
                <w:sz w:val="22"/>
              </w:rPr>
            </w:pPr>
            <w:r>
              <w:rPr>
                <w:rFonts w:cs="Courier New"/>
                <w:position w:val="-30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-1271905</wp:posOffset>
                      </wp:positionV>
                      <wp:extent cx="344170" cy="3670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8255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1pt;height:28.9pt;mso-wrap-distance-left:9.05pt;mso-wrap-distance-right:9.05pt;mso-wrap-distance-top:0pt;mso-wrap-distance-bottom:0pt;margin-top:-100.15pt;mso-position-vertical-relative:text;margin-left:81.25pt;mso-position-horizontal-relative:text">
                      <v:textbox inset="0.1in,0.0902777777777778in"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szCs w:val="28"/>
                <w:u w:val="single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5"/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-30"/>
                <w:position w:val="-35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szCs w:val="28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в ДЦ «Юг», КП «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УЕР.301261.60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авирский ЭТ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Один статив на 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в ДЦ «Юг», КП «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УЕР.301261.600.05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авирский ЭТ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анцию. Модифи-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в ДЦ «Юг», КП «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УЕР.301261.600.05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авирский ЭТ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кация зависит от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в ДЦ «Юг», КП «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УЕР.301261.600.05-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авирский ЭТ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конкретного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в ДЦ «Юг», КП «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УЕР.301261.600.05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авирский ЭТ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роекта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в ДЦ «Юг», КП «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УЕР.301261.600.05-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авирский ЭТ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 КП «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БП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интерфейсов с гальванической развязкой КП «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БИГР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Один на каждую микропр. систему АТ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СМГ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ДЕКШ.468352.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Л «Пульсар»”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интерфейсов КП «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ИГ-2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интерфейсов КП «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ИГ-2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МТ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ТС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о конкр. проект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М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ТУ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о конкр. проект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ой модуль с разъемом на 50 контактов КП «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DFLK-D50 SUB/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о конкр. проект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ой модуль с разъемом на 48 контактов КП «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FRONT-SFL 2,5/F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б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о конкр. проект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экранированный кругл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 xml:space="preserve">D-SUB-S-S-S/50S/C74/6,5 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т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.23024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ООО «СИТЕК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о конкр. проект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реализации ответственный кома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Б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мавирский ЭТ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 шт на станцию Д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30"/>
                <w:position w:val="-3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831850</wp:posOffset>
                      </wp:positionV>
                      <wp:extent cx="3440430" cy="4038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0430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паратура линейных станций</w:t>
                                  </w:r>
                                </w:p>
                              </w:txbxContent>
                            </wps:txbx>
                            <wps:bodyPr anchor="t" lIns="92075" tIns="8318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9pt;height:31.8pt;mso-wrap-distance-left:9.05pt;mso-wrap-distance-right:9.05pt;mso-wrap-distance-top:0pt;mso-wrap-distance-bottom:0pt;margin-top:65.5pt;mso-position-vertical-relative:text;margin-left:25.75pt;mso-position-horizontal-relative:text">
                      <v:fill opacity="0f"/>
                      <v:textbox inset="0.100694444444444in,0.090972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ппаратура линейных станц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ель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ЕР.301261.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шт. на ряд верхних или нижних клем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-1259205</wp:posOffset>
                      </wp:positionV>
                      <wp:extent cx="344170" cy="3670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8255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1pt;height:28.9pt;mso-wrap-distance-left:9.05pt;mso-wrap-distance-right:9.05pt;mso-wrap-distance-top:0pt;mso-wrap-distance-bottom:0pt;margin-top:-99.15pt;mso-position-vertical-relative:text;margin-left:80.25pt;mso-position-horizontal-relative:text">
                      <v:textbox inset="0.1in,0.0902777777777778in">
                        <w:txbxContent>
                          <w:p>
                            <w:pPr>
                              <w:pStyle w:val="Normal"/>
                              <w:ind w:right="0" w:hanging="142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пря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DIN41612, тип F, 48конт. арт.09062486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ЗАО «Хартинг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о конкр. проект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рт.409.0718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а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о конкр. проект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е электромагнит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анкт-Петербургский ЭТ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о конкр. проект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е электромагнит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М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анкт-Петербургский ЭТ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о конкр. проекту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е обеспеч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  <w:t>Windows</w:t>
            </w: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 xml:space="preserve"> 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Блок дисплейный КП "Круг" + базовое 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БД-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Блок телемеханики КП "Круг" + базовое 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БТ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Блок микропроцессорный КП "Круг" + базовое 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БМ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ативная панель блока БТ-04 КП "Круг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П-Б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тативная панель блока БМ-04 КП "Круг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СП-Б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Комплект крепления органайзера КП "Кр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К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аконечник 3200810 AI-TWIN 2X 1 - 8 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AI-TWIN 2X 1-8 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аконечник 3200519 AI 0,75 1 8 GY (сер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AI 1-8 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образный проф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7828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ы на С-образный проф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7077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ourier New" w:hAnsi="Courier New" w:cs="Courier New"/>
                <w:spacing w:val="-30"/>
                <w:position w:val="-30"/>
                <w:sz w:val="22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НПЦ ПРОМАВТОМАТ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6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ровод монтажный гибкий с медной жилой луженый оловянно-свинцовым припоем, комбинированной волокнистой и пленочной ПВХ изоля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ГШВ-0,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ТУ16-505-437-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30"/>
                <w:position w:val="-30"/>
                <w:sz w:val="24"/>
              </w:rPr>
            </w:pPr>
            <w:r>
              <w:rPr>
                <w:rFonts w:cs="Courier New" w:ascii="Courier New" w:hAnsi="Courier New"/>
                <w:spacing w:val="-30"/>
                <w:position w:val="-30"/>
                <w:sz w:val="24"/>
              </w:rPr>
              <w:t>По конкр. проект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247" w:right="567" w:gutter="0" w:header="0" w:top="284" w:footer="0" w:bottom="34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717790</wp:posOffset>
              </wp:positionH>
              <wp:positionV relativeFrom="paragraph">
                <wp:posOffset>-829310</wp:posOffset>
              </wp:positionV>
              <wp:extent cx="6057900" cy="2286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Спецификация оборудования, изделий и </w:t>
                          </w: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материал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18pt;mso-wrap-distance-left:9.05pt;mso-wrap-distance-right:9.05pt;mso-wrap-distance-top:0pt;mso-wrap-distance-bottom:0pt;margin-top:-65.3pt;mso-position-vertical-relative:text;margin-left:60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Спецификация оборудования, изделий и </w:t>
                    </w:r>
                    <w:r>
                      <w:rPr>
                        <w:sz w:val="22"/>
                        <w:szCs w:val="22"/>
                        <w:lang w:val="en-US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7791450</wp:posOffset>
              </wp:positionH>
              <wp:positionV relativeFrom="paragraph">
                <wp:posOffset>-2369820</wp:posOffset>
              </wp:positionV>
              <wp:extent cx="5753100" cy="32004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Аппаратура центрального поста ДЦ</w:t>
                          </w:r>
                        </w:p>
                      </w:txbxContent>
                    </wps:txbx>
                    <wps:bodyPr anchor="t" lIns="92075" tIns="8318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pt;height:25.2pt;mso-wrap-distance-left:9.05pt;mso-wrap-distance-right:9.05pt;mso-wrap-distance-top:0pt;mso-wrap-distance-bottom:0pt;margin-top:-186.6pt;mso-position-vertical-relative:text;margin-left:613.5pt;mso-position-horizontal-relative:text">
              <v:fill opacity="0f"/>
              <v:textbox inset="0.100694444444444in,0.0909722222222222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Аппаратура центрального поста Д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682625</wp:posOffset>
              </wp:positionH>
              <wp:positionV relativeFrom="paragraph">
                <wp:posOffset>631825</wp:posOffset>
              </wp:positionV>
              <wp:extent cx="686435" cy="343535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652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льбом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53.75pt;margin-top:49.75pt;width:54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Альбом 2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119985" cy="1069213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9985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3817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170"/>
                            <w:gridCol w:w="114"/>
                            <w:gridCol w:w="170"/>
                            <w:gridCol w:w="114"/>
                            <w:gridCol w:w="284"/>
                            <w:gridCol w:w="11907"/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4706"/>
                            <w:gridCol w:w="1531"/>
                            <w:gridCol w:w="567"/>
                            <w:gridCol w:w="28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3817" w:type="dxa"/>
                                <w:gridSpan w:val="17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768" w:hRule="atLeast"/>
                              <w:cantSplit w:val="true"/>
                            </w:trPr>
                            <w:tc>
                              <w:tcPr>
                                <w:tcW w:w="1136" w:type="dxa"/>
                                <w:gridSpan w:val="6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restart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restart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</w:rPr>
                                  <w:t>Взаим.инв.№</w:t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28"/>
                                    <w:szCs w:val="28"/>
                                  </w:rPr>
                                  <w:t>411003-ТМП-46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iCs/>
                                  </w:rPr>
                                  <w:t>12</w:t>
                                </w:r>
                                <w:r>
                                  <w:rPr>
                                    <w:sz w:val="24"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pacing w:val="-16"/>
                                  </w:rPr>
                                </w:pPr>
                                <w:r>
                                  <w:rPr>
                                    <w:iCs/>
                                    <w:spacing w:val="-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iCs/>
                                    <w:spacing w:val="-6"/>
                                  </w:rPr>
                                  <w:t>№</w:t>
                                </w:r>
                                <w:r>
                                  <w:rPr>
                                    <w:iCs/>
                                    <w:spacing w:val="-6"/>
                                  </w:rPr>
                                  <w:t>док</w:t>
                                </w:r>
                                <w:r>
                                  <w:rPr>
                                    <w:iCs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1435" w:type="dxa"/>
                                <w:gridSpan w:val="14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382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0.55pt;height:841.9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3817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170"/>
                      <w:gridCol w:w="114"/>
                      <w:gridCol w:w="170"/>
                      <w:gridCol w:w="114"/>
                      <w:gridCol w:w="284"/>
                      <w:gridCol w:w="11907"/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4706"/>
                      <w:gridCol w:w="1531"/>
                      <w:gridCol w:w="567"/>
                      <w:gridCol w:w="28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3817" w:type="dxa"/>
                          <w:gridSpan w:val="17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7768" w:hRule="atLeast"/>
                        <w:cantSplit w:val="true"/>
                      </w:trPr>
                      <w:tc>
                        <w:tcPr>
                          <w:tcW w:w="1136" w:type="dxa"/>
                          <w:gridSpan w:val="6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restart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restart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</w:rPr>
                            <w:t>Взаим.инв.№</w:t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pacing w:val="-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8"/>
                              <w:szCs w:val="28"/>
                            </w:rPr>
                            <w:t>411003-ТМП-46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Cs/>
                            </w:rPr>
                            <w:t>12</w:t>
                          </w:r>
                          <w:r>
                            <w:rPr>
                              <w:sz w:val="24"/>
                              <w:iCs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pacing w:val="-16"/>
                            </w:rPr>
                          </w:pPr>
                          <w:r>
                            <w:rPr>
                              <w:iCs/>
                              <w:spacing w:val="-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Cs/>
                              <w:spacing w:val="-6"/>
                            </w:rPr>
                            <w:t>№</w:t>
                          </w:r>
                          <w:r>
                            <w:rPr>
                              <w:iCs/>
                              <w:spacing w:val="-6"/>
                            </w:rPr>
                            <w:t>док</w:t>
                          </w:r>
                          <w:r>
                            <w:rPr>
                              <w:iCs/>
                            </w:rPr>
                            <w:t>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1435" w:type="dxa"/>
                          <w:gridSpan w:val="14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382" w:type="dxa"/>
                          <w:gridSpan w:val="3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39775</wp:posOffset>
              </wp:positionH>
              <wp:positionV relativeFrom="paragraph">
                <wp:posOffset>117475</wp:posOffset>
              </wp:positionV>
              <wp:extent cx="800735" cy="343535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льбом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8.25pt;margin-top:9.25pt;width:6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Альбом 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119985" cy="1069213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9985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3816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3"/>
                            <w:gridCol w:w="170"/>
                            <w:gridCol w:w="114"/>
                            <w:gridCol w:w="169"/>
                            <w:gridCol w:w="114"/>
                            <w:gridCol w:w="284"/>
                            <w:gridCol w:w="11907"/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  <w:gridCol w:w="28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6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1" w:type="dxa"/>
                                <w:gridSpan w:val="10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768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6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1" w:type="dxa"/>
                                <w:gridSpan w:val="10"/>
                                <w:vMerge w:val="restart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1" w:type="dxa"/>
                                <w:gridSpan w:val="10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1" w:type="dxa"/>
                                <w:gridSpan w:val="10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1" w:type="dxa"/>
                                <w:gridSpan w:val="10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1" w:type="dxa"/>
                                <w:gridSpan w:val="10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restart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</w:rPr>
                                  <w:t>Взаим.инв.№</w:t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1" w:type="dxa"/>
                                <w:gridSpan w:val="10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1" w:type="dxa"/>
                                <w:gridSpan w:val="10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28"/>
                                    <w:szCs w:val="28"/>
                                  </w:rPr>
                                  <w:t>411003-ТМП-46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pacing w:val="-16"/>
                                  </w:rPr>
                                </w:pPr>
                                <w:r>
                                  <w:rPr>
                                    <w:iCs/>
                                    <w:spacing w:val="-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iCs/>
                                    <w:spacing w:val="-10"/>
                                  </w:rPr>
                                  <w:t>№</w:t>
                                </w:r>
                                <w:r>
                                  <w:rPr>
                                    <w:iCs/>
                                    <w:spacing w:val="-10"/>
                                  </w:rPr>
                                  <w:t>док.</w:t>
                                </w:r>
                                <w:r>
                                  <w:rPr>
                                    <w:iCs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Cs/>
                                    <w:spacing w:val="-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pacing w:val="-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  <w:spacing w:val="-16"/>
                                  </w:rPr>
                                </w:pPr>
                                <w:r>
                                  <w:rPr>
                                    <w:iCs/>
                                    <w:spacing w:val="-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rFonts w:ascii="Arial" w:hAnsi="Arial" w:cs="Arial"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28"/>
                                    <w:szCs w:val="28"/>
                                  </w:rPr>
                                  <w:t>Диспетчерская централизация ДЦ ”Юг”</w:t>
                                </w:r>
                              </w:p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28"/>
                                    <w:szCs w:val="28"/>
                                  </w:rPr>
                                  <w:t>на базе контролируемого пункта “Круг”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Cs/>
                                    <w:spacing w:val="-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pacing w:val="-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  <w:spacing w:val="-16"/>
                                  </w:rPr>
                                </w:pPr>
                                <w:r>
                                  <w:rPr>
                                    <w:iCs/>
                                    <w:spacing w:val="-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Нач.отд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Липовецки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iCs/>
                                  </w:rPr>
                                  <w:t>1</w:t>
                                </w:r>
                                <w:r>
                                  <w:rPr>
                                    <w:sz w:val="24"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Рук.разд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Аверки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Рук.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Аверки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  <w:t>Спецификация оборудования, изделий и материалов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"/>
                                  <w:rPr/>
                                </w:pPr>
                                <w:r>
                                  <w:rPr/>
                                  <w:t>«ГИПРОТРАНССИГНАЛСВЯЗЬ»</w:t>
                                </w:r>
                              </w:p>
                              <w:p>
                                <w:pPr>
                                  <w:pStyle w:val="Heading"/>
                                  <w:rPr>
                                    <w:b w:val="false"/>
                                    <w:b w:val="false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 w:val="false"/>
                                    <w:bCs w:val="false"/>
                                    <w:spacing w:val="-20"/>
                                    <w:sz w:val="16"/>
                                    <w:szCs w:val="16"/>
                                  </w:rPr>
                                  <w:t>- филиал ОАО  «Росжелдорпроект»</w:t>
                                </w: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Лабутин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 xml:space="preserve"> </w:t>
                                </w:r>
                                <w:r>
                                  <w:rPr>
                                    <w:iCs/>
                                  </w:rPr>
                                  <w:t>Брейкин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6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1" w:type="dxa"/>
                                <w:gridSpan w:val="10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0.55pt;height:841.9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3816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3"/>
                      <w:gridCol w:w="170"/>
                      <w:gridCol w:w="114"/>
                      <w:gridCol w:w="169"/>
                      <w:gridCol w:w="114"/>
                      <w:gridCol w:w="284"/>
                      <w:gridCol w:w="11907"/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  <w:gridCol w:w="28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6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1" w:type="dxa"/>
                          <w:gridSpan w:val="10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7768" w:hRule="exact"/>
                        <w:cantSplit w:val="true"/>
                      </w:trPr>
                      <w:tc>
                        <w:tcPr>
                          <w:tcW w:w="1134" w:type="dxa"/>
                          <w:gridSpan w:val="6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10491" w:type="dxa"/>
                          <w:gridSpan w:val="10"/>
                          <w:vMerge w:val="restart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8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10491" w:type="dxa"/>
                          <w:gridSpan w:val="10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8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10491" w:type="dxa"/>
                          <w:gridSpan w:val="10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10491" w:type="dxa"/>
                          <w:gridSpan w:val="10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10491" w:type="dxa"/>
                          <w:gridSpan w:val="10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restart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</w:rPr>
                            <w:t>Взаим.инв.№</w:t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10491" w:type="dxa"/>
                          <w:gridSpan w:val="10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10491" w:type="dxa"/>
                          <w:gridSpan w:val="10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8"/>
                              <w:szCs w:val="28"/>
                            </w:rPr>
                            <w:t>411003-ТМП-46</w:t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pacing w:val="-16"/>
                            </w:rPr>
                          </w:pPr>
                          <w:r>
                            <w:rPr>
                              <w:iCs/>
                              <w:spacing w:val="-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Cs/>
                              <w:spacing w:val="-10"/>
                            </w:rPr>
                            <w:t>№</w:t>
                          </w:r>
                          <w:r>
                            <w:rPr>
                              <w:iCs/>
                              <w:spacing w:val="-10"/>
                            </w:rPr>
                            <w:t>док.</w:t>
                          </w:r>
                          <w:r>
                            <w:rPr>
                              <w:iCs/>
                            </w:rPr>
                            <w:t>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Cs/>
                              <w:spacing w:val="-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  <w:spacing w:val="-16"/>
                            </w:rPr>
                          </w:pPr>
                          <w:r>
                            <w:rPr>
                              <w:iCs/>
                              <w:spacing w:val="-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8"/>
                              <w:szCs w:val="28"/>
                            </w:rPr>
                            <w:t>Диспетчерская централизация ДЦ ”Юг”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8"/>
                              <w:szCs w:val="28"/>
                            </w:rPr>
                            <w:t>на базе контролируемого пункта “Круг”</w:t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Cs/>
                              <w:spacing w:val="-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  <w:spacing w:val="-16"/>
                            </w:rPr>
                          </w:pPr>
                          <w:r>
                            <w:rPr>
                              <w:iCs/>
                              <w:spacing w:val="-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  <w:sz w:val="28"/>
                            </w:rPr>
                          </w:pPr>
                          <w:r>
                            <w:rPr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Листов</w:t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Нач.отд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Липовецки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Cs/>
                            </w:rPr>
                            <w:t>1</w:t>
                          </w:r>
                          <w:r>
                            <w:rPr>
                              <w:sz w:val="24"/>
                              <w:iCs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  <w:t>7</w:t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Рук.разд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Аверки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Рук.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Аверки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  <w:t>Спецификация оборудования, изделий и материалов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t>«ГИПРОТРАНССИГНАЛСВЯЗЬ»</w:t>
                          </w:r>
                        </w:p>
                        <w:p>
                          <w:pPr>
                            <w:pStyle w:val="Heading"/>
                            <w:rPr>
                              <w:b w:val="false"/>
                              <w:b w:val="false"/>
                              <w:spacing w:val="-20"/>
                            </w:rPr>
                          </w:pPr>
                          <w:r>
                            <w:rPr>
                              <w:rFonts w:cs="Verdana" w:ascii="Verdana" w:hAnsi="Verdana"/>
                              <w:b w:val="false"/>
                              <w:bCs w:val="false"/>
                              <w:spacing w:val="-20"/>
                              <w:sz w:val="16"/>
                              <w:szCs w:val="16"/>
                            </w:rPr>
                            <w:t>- филиал ОАО  «Росжелдорпроект»</w:t>
                          </w: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i/>
                              <w:spacing w:val="-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ров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Лабутин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 xml:space="preserve"> </w:t>
                          </w:r>
                          <w:r>
                            <w:rPr>
                              <w:iCs/>
                            </w:rPr>
                            <w:t>Брейкин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6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1" w:type="dxa"/>
                          <w:gridSpan w:val="10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782675</wp:posOffset>
              </wp:positionH>
              <wp:positionV relativeFrom="paragraph">
                <wp:posOffset>178435</wp:posOffset>
              </wp:positionV>
              <wp:extent cx="379095" cy="37909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3790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102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82</w:t>
                          </w:r>
                        </w:p>
                      </w:txbxContent>
                    </wps:txbx>
                    <wps:bodyPr anchor="t" lIns="91440" tIns="8255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29.85pt;mso-wrap-distance-left:9.05pt;mso-wrap-distance-right:9.05pt;mso-wrap-distance-top:0pt;mso-wrap-distance-bottom:0pt;margin-top:14.05pt;mso-position-vertical-relative:text;margin-left:1085.25pt;mso-position-horizontal-relative:text">
              <v:textbox inset="0.1in,0.0902777777777778in">
                <w:txbxContent>
                  <w:p>
                    <w:pPr>
                      <w:pStyle w:val="Normal"/>
                      <w:ind w:right="0" w:hanging="102"/>
                      <w:jc w:val="center"/>
                      <w:rPr>
                        <w:rFonts w:ascii="Arial" w:hAnsi="Arial" w:cs="Arial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8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" w:hanging="0"/>
      <w:jc w:val="center"/>
      <w:outlineLvl w:val="2"/>
    </w:pPr>
    <w:rPr>
      <w:rFonts w:ascii="Courier New" w:hAnsi="Courier New" w:cs="Courier New"/>
      <w:spacing w:val="-3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pacing w:val="-30"/>
      <w:sz w:val="24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spacing w:val="-30"/>
      <w:sz w:val="24"/>
      <w:vertAlign w:val="subscript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-6"/>
      <w:sz w:val="1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30:00Z</dcterms:created>
  <dc:creator>о</dc:creator>
  <dc:description/>
  <cp:keywords/>
  <dc:language>en-US</dc:language>
  <cp:lastModifiedBy>Александр</cp:lastModifiedBy>
  <dcterms:modified xsi:type="dcterms:W3CDTF">2010-10-13T12:34:00Z</dcterms:modified>
  <cp:revision>14</cp:revision>
  <dc:subject/>
  <dc:title>Позиция</dc:title>
</cp:coreProperties>
</file>